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bidi="ar-SA"/>
        </w:rPr>
      </w:pP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تعليمات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جر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نظي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عم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عل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ر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فر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وج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ا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ول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أموري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تتو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لق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طلب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استر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صح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ش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قيد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ه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غرض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ثب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اف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بيان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عل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طل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مرفقات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منح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طال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استر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فا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تاريخ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ساع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استل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بيا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رفق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تخاذ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مسجل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-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راجع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طل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ي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تحق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ستيف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تند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ؤي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طل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ع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قر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راجع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دئ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ض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اف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بيان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لازم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حر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ستما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صر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ز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عتماد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د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ع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فوض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4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حا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ستما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صر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تقر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راجع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دئ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طل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استر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مستند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رف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وح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حساب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اتخاذ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جراء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صر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جراء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و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غايت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ثلاث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ي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ستل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طال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حاك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تحكي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خط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دا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يزان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ارتباط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قيم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صروف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قضائ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أمان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حكي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فس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و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ستل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طال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فو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رو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ارتباط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قيم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تخذ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ذ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جراء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حد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ق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ال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فس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حد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غ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راجع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طل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مستندات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تحق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صح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تخاذ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ق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جراء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صر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أسر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ق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مك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،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جاوز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شه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ستل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طال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جر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راجع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نهائ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عرف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دا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ديوا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ع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منح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ح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راجع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صو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راجعت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ستيفائ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عتماد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تأش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"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خصص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ر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"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ل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جوز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ستخرا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كث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صو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ح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ه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غرض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تمنح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أشي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أك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-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ي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تقدي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اف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قرار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طلو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جو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ستحق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مصلح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تأخر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إل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جب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سو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أخر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طلو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د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يوضح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طل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ر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صد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أك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قو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تصد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صف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تظم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صد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عارض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سو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ا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واج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ر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ص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قر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اح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4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طل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حص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خطأ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أك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سو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طلو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د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ص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قر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اح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و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توسط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و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ظ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ص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دائن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ـ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م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صو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سط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ؤش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خصص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ر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ترف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صو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طل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استر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يح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وح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تو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زيا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تأك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صح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بيان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قدم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حد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توسط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ذ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د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ريب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لف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يمك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م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حوص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تر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تباع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ثالث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طال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ثل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طال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دو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وسط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ح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قد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يان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صف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صداق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قر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وجز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نتيج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خل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تجاوز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48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اع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طل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رس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وح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راجع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مأمور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اتخاذ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لز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 xml:space="preserve">م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عند صرف المبلغ من الوحدات الحسابية يتم تسجيل تفصيلات الرد فى الكمبيوتر من واقع نموذج مدخلات متنوعة رقم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كما يلى </w:t>
      </w:r>
      <w:r>
        <w:rPr>
          <w:rtl w:val="true"/>
        </w:rPr>
        <w:t>:</w:t>
      </w:r>
    </w:p>
    <w:tbl>
      <w:tblPr>
        <w:bidiVisual w:val="true"/>
        <w:tblW w:w="7935" w:type="dxa"/>
        <w:jc w:val="left"/>
        <w:tblInd w:w="123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67"/>
        <w:gridCol w:w="3968"/>
      </w:tblGrid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م المسج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قم التسجي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قم تسجيل الشخص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نـــــو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يترك خاليا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اريــــخ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اريخ صرف المبلغ المردود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نـوع المبلغ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ضافة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بـلـغ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بلغ المردود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فترة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فترة التى يسجل بها يترك خاليا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بب الإدخال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بب الرد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*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عداد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*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اريخ الإعداد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*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وجع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وقيع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*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اريخ المراج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جم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ماذ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8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ستخد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تش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يد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تنوع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موذ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cs="Simplified Arabic" w:ascii="Times New Roman" w:hAnsi="Times New Roman"/>
          <w:sz w:val="27"/>
          <w:szCs w:val="27"/>
          <w:lang w:bidi="ar-SA"/>
        </w:rPr>
        <w:t>19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ب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تم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جراء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ذكو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عال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ض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م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ورا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عل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ر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ل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يحفظ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أرشي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صر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ا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غ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سجل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دخ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بيان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وار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وح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حساب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س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شخص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........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ردو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تاريخ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ر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كمبيوت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ح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ردود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غ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عرو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980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- </w:t>
      </w:r>
      <w:r>
        <w:rPr>
          <w:rFonts w:cs="Simplified Arabic" w:ascii="Times New Roman" w:hAnsi="Times New Roman"/>
          <w:sz w:val="27"/>
          <w:szCs w:val="27"/>
          <w:lang w:bidi="ar-SA"/>
        </w:rPr>
        <w:t>999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- </w:t>
      </w:r>
      <w:r>
        <w:rPr>
          <w:rFonts w:cs="Simplified Arabic" w:ascii="Times New Roman" w:hAnsi="Times New Roman"/>
          <w:sz w:val="27"/>
          <w:szCs w:val="27"/>
          <w:lang w:bidi="ar-SA"/>
        </w:rPr>
        <w:t>100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أكو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عام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دفوع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ل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صد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و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55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دفوع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حص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خطأ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و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57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ويتم تسجيل هذه المردودات لغير المسجلين بالكمبيوتر باستخدام نموذج مدخلات متنوعة رقم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كما يلى </w:t>
      </w:r>
    </w:p>
    <w:tbl>
      <w:tblPr>
        <w:bidiVisual w:val="true"/>
        <w:tblW w:w="7935" w:type="dxa"/>
        <w:jc w:val="left"/>
        <w:tblInd w:w="123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67"/>
        <w:gridCol w:w="3968"/>
      </w:tblGrid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م الشخص الذى ردت له الضريب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يسجل الاسم بحساب الكمبيوت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كود المعامل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أ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(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كما هو موضح عالي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قم التسجي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نو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يترك خاليا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اريخ إصدار الشيك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نـوع المبلغ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ضاف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بـلـغ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بلغ المردو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فترة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يترك خاليا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ب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بب الرد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*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عداد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وقيع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*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اريخ إعداد النموذج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*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وجع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وقيع</w:t>
            </w:r>
          </w:p>
        </w:tc>
      </w:tr>
      <w:tr>
        <w:trPr/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*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اريخ المراجعة</w:t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جم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ماذ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8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ستخد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تش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يد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موذ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9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ب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نه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جراء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وضح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ال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ض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م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ورا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خاص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ك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مل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غ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صني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فص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أرشي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طبق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ترتي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بجد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ثاني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وحد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حساب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مناط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تتو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تخاذ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جراء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صر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طلب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وار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اب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وح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حساب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و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غايت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ثلاث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ي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ستل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طال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ب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نته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جراء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صر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سل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شي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بيا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فص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جمال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استقطاع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مندو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تتو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سليم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صاح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ش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تخاذ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لز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جراء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ترس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صو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ام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اف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ورا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وض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إدا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ديوا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ع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ثالث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دا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ديوا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ع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تتو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عم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آت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جر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رجع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نهائ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صو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طالب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حا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ي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وحد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حساب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مناط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إع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قر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راجع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هائ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رس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مأموري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صد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عليم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لازم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توح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س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أسالي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ر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ستو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أحك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مل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رقا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مل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ر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جوز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إدا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ب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أد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عمال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قي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راجع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تند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دفات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د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صح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ش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ز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م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تأك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صح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جراء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ر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4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ع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شو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مبا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د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شهري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ستو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ناط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صنف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أنوا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بنو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رج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نفيذ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عليم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ال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ك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د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cs="Simplified Arabic" w:ascii="Times New Roman" w:hAnsi="Times New Roman"/>
          <w:sz w:val="27"/>
          <w:szCs w:val="27"/>
          <w:lang w:bidi="ar-SA"/>
        </w:rPr>
        <w:t>19/9/199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صلحة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Times New Roman" w:hAnsi="Times New Roman" w:cs="Simplified Arabic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3:00Z</dcterms:created>
  <dc:creator>*</dc:creator>
  <dc:description/>
  <dc:language>en-US</dc:language>
  <cp:lastModifiedBy>*</cp:lastModifiedBy>
  <dcterms:modified xsi:type="dcterms:W3CDTF">2004-09-18T19:03:00Z</dcterms:modified>
  <cp:revision>2</cp:revision>
  <dc:subject/>
  <dc:title>تعليمات</dc:title>
</cp:coreProperties>
</file>